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acher A</w:t>
      </w:r>
      <w:r>
        <w:rPr/>
        <w:t xml:space="preserve"> – 3</w:t>
      </w:r>
      <w:r>
        <w:rPr>
          <w:vertAlign w:val="superscript"/>
        </w:rPr>
        <w:t>rd</w:t>
      </w:r>
      <w:r>
        <w:rPr/>
        <w:t xml:space="preserve"> grade – Every picture tells a story – artwork from NC Museum of Art website – 3</w:t>
      </w:r>
      <w:r>
        <w:rPr>
          <w:vertAlign w:val="superscript"/>
        </w:rPr>
        <w:t>rd</w:t>
      </w:r>
      <w:r>
        <w:rPr/>
        <w:t xml:space="preserve"> grade classes used to go – but now they don’t so I’m bringing Art to the classroom – Language Arts activities – example – come up w/ a set of rules – science, math &amp; social studies, character ed, &amp; healthful living – centers – extension to a lesson – fre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B</w:t>
      </w:r>
      <w:r>
        <w:rPr/>
        <w:t xml:space="preserve"> – my month box – K-3 – integrate the arts into the classroom – Holidays – centers have themes – music &amp; visual art activity for every month of the year – visual art lets you practices tactile &amp; small motor skills – teaching the songs helps you remembe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C</w:t>
      </w:r>
      <w:r>
        <w:rPr/>
        <w:t xml:space="preserve"> – Arts Box – my Rainforest box – focused on 1 book – the Umbrella – main focal point – diorama – 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 xml:space="preserve"> grade – each student will make a rainforest – can use a variety of materials – create their own idea of a rainforest – throughout the book there are a number of key words – drum includes animals – make different noises </w:t>
      </w:r>
    </w:p>
    <w:p>
      <w:pPr>
        <w:pStyle w:val="Normal"/>
        <w:rPr/>
      </w:pPr>
      <w:r>
        <w:rPr/>
        <w:t>Umbrella – 3</w:t>
      </w:r>
      <w:r>
        <w:rPr>
          <w:vertAlign w:val="superscript"/>
        </w:rPr>
        <w:t>rd</w:t>
      </w:r>
      <w:r>
        <w:rPr/>
        <w:t xml:space="preserve"> quarter math assessment – teaches how animals are similar &amp; different (uses stuffed animals – maybe you could have them craft their own) – postcards, murals  - CALM DOWN – you’re going to be great!  Teach them orig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D</w:t>
      </w:r>
      <w:r>
        <w:rPr/>
        <w:t xml:space="preserve"> – 4</w:t>
      </w:r>
      <w:r>
        <w:rPr>
          <w:vertAlign w:val="superscript"/>
        </w:rPr>
        <w:t>th</w:t>
      </w:r>
      <w:r>
        <w:rPr/>
        <w:t xml:space="preserve"> &amp; 5</w:t>
      </w:r>
      <w:r>
        <w:rPr>
          <w:vertAlign w:val="superscript"/>
        </w:rPr>
        <w:t>th</w:t>
      </w:r>
      <w:r>
        <w:rPr/>
        <w:t xml:space="preserve"> grade – impressionism – accessible art period for students – easy concept for students to grasp – understand the pictures – includes people – good conversation starters – 10 art prints – talk about its history – right before impressionism – it was very realistic &amp; detailed – revolutionary way of looking at art – lots of activities – students will need to be creative &amp; think outside the box – their work will be appreciated as “different” </w:t>
      </w:r>
    </w:p>
    <w:p>
      <w:pPr>
        <w:pStyle w:val="Normal"/>
        <w:rPr/>
      </w:pPr>
      <w:r>
        <w:rPr/>
        <w:t>What would life be if we had no courage to attempt anything!!!!!!</w:t>
      </w:r>
    </w:p>
    <w:p>
      <w:pPr>
        <w:pStyle w:val="Normal"/>
        <w:rPr/>
      </w:pPr>
      <w:r>
        <w:rPr/>
        <w:t>Use in a center so students can go independently – pick one painting to focus on – who are they what are they doing – what questions would you like to ask them – fabric pieces – to improvise creative drama - - landscapes – why is it special to the artist or someone else – emotion – descriptive phrases – poem – short narrative-  group dance – beginning middle &amp; end!  Spinner for determining prob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E</w:t>
      </w:r>
      <w:r>
        <w:rPr/>
        <w:t xml:space="preserve"> – 4</w:t>
      </w:r>
      <w:r>
        <w:rPr>
          <w:vertAlign w:val="superscript"/>
        </w:rPr>
        <w:t>th</w:t>
      </w:r>
      <w:r>
        <w:rPr/>
        <w:t xml:space="preserve"> grade – common theme – independent writing – Story Starter box – variety of music – mostly instrumental – Mozart to Bluegrass – art prints (impressionistic tends to inspire)  Photography – think of the world as a whole/not just our little community – pictures from all over the world – there are stories behind the picture but I want them to come up with their own – compare their own lives … - reaching across multiple grades – Caldecott book illustrations – pictures of animals – laminated or in plastic sleeves – also included some story prompts – </w:t>
      </w:r>
      <w:r>
        <w:rPr>
          <w:i/>
        </w:rPr>
        <w:t>these story starters could also be performed –</w:t>
      </w:r>
      <w:r>
        <w:rPr/>
        <w:t xml:space="preserve"> go grab something from the kit or it might be used as a center – going to wait to pilot the difficulty level sticker colors – or the color coding may represent something else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F</w:t>
      </w:r>
      <w:r>
        <w:rPr/>
        <w:t xml:space="preserve"> – 4</w:t>
      </w:r>
      <w:r>
        <w:rPr>
          <w:vertAlign w:val="superscript"/>
        </w:rPr>
        <w:t>th</w:t>
      </w:r>
      <w:r>
        <w:rPr/>
        <w:t xml:space="preserve"> grade – free time box – all of the arts included – at the end of a lesson (some tie directly to things we’re doing in class – others are just about building relationships) – could also be used for “fun Fridays” – examples – visual art – Native Americans – teacher resource – materials listed – none of the activities take very long to do – corn husk characters – add appropriate clothing – then use it in theatre – role play corn husk characters – music m&amp;ms – whole note – popsicle stick – create their own music – lots of the arts overl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G</w:t>
      </w:r>
      <w:r>
        <w:rPr/>
        <w:t xml:space="preserve"> – 1</w:t>
      </w:r>
      <w:r>
        <w:rPr>
          <w:vertAlign w:val="superscript"/>
        </w:rPr>
        <w:t>st</w:t>
      </w:r>
      <w:r>
        <w:rPr/>
        <w:t xml:space="preserve"> graders – morning meeting box – time where students greet each other – practice greeting – sharing – morning activity – all arts are represented – extra space to increase – Sports galore theatre – pantomime sports movements – formal greeting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H</w:t>
      </w:r>
      <w:r>
        <w:rPr/>
        <w:t xml:space="preserve"> – 1</w:t>
      </w:r>
      <w:r>
        <w:rPr>
          <w:vertAlign w:val="superscript"/>
        </w:rPr>
        <w:t>st</w:t>
      </w:r>
      <w:r>
        <w:rPr/>
        <w:t xml:space="preserve"> grade – centers – file box – random paintings – cut, laminated, names on the back – like postcards – child will write a letter to a friend – also used as story starters – Songs &amp; activities (also laminated) – incorporate the core subjects – phonemes with a CD – Theatre – different stories with Scripts – 3 little pigs – scripts to take home to practice at home w/ par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I</w:t>
      </w:r>
      <w:r>
        <w:rPr/>
        <w:t xml:space="preserve"> – Board game – reinforces different objectives – incorporates math – land on a square – get an animal arts card – dance like a mountain on a high level – other guesses??  They get to move – incentive – included the needs of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J</w:t>
      </w:r>
      <w:r>
        <w:rPr/>
        <w:t xml:space="preserve"> – notebook – collection of activities – different portraits for story starters – some math &amp; science – paintings &amp; sketches from NC Museum of art – instructions on the back – poetry for older students – narratives – find patterns/geometric shapes – natural resource conversation picture – good discussion starters – science volcano erupting – gathered a series of lesson plans – Museum of Art – Jacob Lawrence – music/science forecasting weather – some fun activities to create their own instruments (string or drum) – make a dance collage – Music in the Air – trip to symphony – using clip art to describe their own trip to the symph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K</w:t>
      </w:r>
      <w:r>
        <w:rPr/>
        <w:t xml:space="preserve"> – colorful like our classroom (also noisy) – cues for transitions – students will name the object at the beginning of the year – also use it in the theatre prop box – also earn the opportunity to be the transition shaker – can be made by the students – story st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L</w:t>
      </w:r>
      <w:r>
        <w:rPr/>
        <w:t xml:space="preserve"> – 2</w:t>
      </w:r>
      <w:r>
        <w:rPr>
          <w:vertAlign w:val="superscript"/>
        </w:rPr>
        <w:t>nd</w:t>
      </w:r>
      <w:r>
        <w:rPr/>
        <w:t xml:space="preserve"> grade – create something that we can use throughout the year – 2</w:t>
      </w:r>
      <w:r>
        <w:rPr>
          <w:vertAlign w:val="superscript"/>
        </w:rPr>
        <w:t>nd</w:t>
      </w:r>
      <w:r>
        <w:rPr/>
        <w:t xml:space="preserve"> – 4</w:t>
      </w:r>
      <w:r>
        <w:rPr>
          <w:vertAlign w:val="superscript"/>
        </w:rPr>
        <w:t>th</w:t>
      </w:r>
      <w:r>
        <w:rPr/>
        <w:t xml:space="preserve"> grade – creating theatre productions – using language arts to write their own scripts – beginning, middle &amp; end – draft – revise – perform – topics (fairy tales, songs that were used in the movie – they can use the same or new characters – come up with their own titles) – unique title – group creates together – group work – everyone will have at least one role – prop box – write a note to parents to ask for items – collect &amp; create a prop box – arts supplies from the classroom for backgrounds or masks)  they will be able to choose their own groups (unless they need more direction) – some free time to work on it – some will get through earlier than others – either the whole thing condensed or their favorite segment – teacher will work with them to edit – invite family &amp;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M</w:t>
      </w:r>
      <w:r>
        <w:rPr/>
        <w:t xml:space="preserve"> – introducing a new object – theatre  &amp; language arts – prop box – readers theatre – summary of what happened after we read it – plays – characters – encourages creativity – rules – just examples – will change throughout the year – will accept donations but want you to email the tea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N</w:t>
      </w:r>
      <w:r>
        <w:rPr/>
        <w:t xml:space="preserve"> – 4</w:t>
      </w:r>
      <w:r>
        <w:rPr>
          <w:vertAlign w:val="superscript"/>
        </w:rPr>
        <w:t>th</w:t>
      </w:r>
      <w:r>
        <w:rPr/>
        <w:t xml:space="preserve"> grade – extra time box – activities with inventions – when students get finished early I want them to have another opportunity – relates to what we’re doing – will use the work in the time box for assessment as well – cards with activities – write a monologue as inventor (or family member) – includes specific info to write a successful monologue – what’s in a name sheet – take inventions that already exist – rename them – paintings &amp; photographs – newsboy (pretend they are … - excited – take on the role) picture of invention – even if they don’t know what it is – Wright Brothers plane – everything they need will be in folder next to the time box or they will know 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O</w:t>
      </w:r>
      <w:r>
        <w:rPr/>
        <w:t xml:space="preserve"> – Finger puppet theatre – retell stories – great tools to hold student’s attention – retell &amp; create their own stories – reporter character who can interview famous fairy tale characters – puppetry allows them to experiment – be cre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P</w:t>
      </w:r>
      <w:r>
        <w:rPr/>
        <w:t xml:space="preserve"> – believe in continuous learning &amp; including the arts – Got Time? Notebook – laminated artwork from different time periods &amp; different artists – on the back instructions – reflection, translation, lots of great activities – add scenery for picasso’s dog – create a graph to represent the different number of colors in the picture – compare/contrast, figures dancing, men playing instrument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Q</w:t>
      </w:r>
      <w:r>
        <w:rPr/>
        <w:t xml:space="preserve"> – K- Barn Party Board Game – Farm animals – might helps for it to be laminated – act out or sound like animal they lan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R</w:t>
      </w:r>
      <w:r>
        <w:rPr/>
        <w:t xml:space="preserve"> – 2</w:t>
      </w:r>
      <w:r>
        <w:rPr>
          <w:vertAlign w:val="superscript"/>
        </w:rPr>
        <w:t>nd</w:t>
      </w:r>
      <w:r>
        <w:rPr/>
        <w:t xml:space="preserve"> grade teacher – Oops I’ve run out of ideas – what do I do now file box – theatre – doesn’t get taught regularly – includes readers theatre – increase their literacy – lots of funny stories – movement &amp; music activities – piggy bank song – vowel songs with movements – Monet paintings – water lily pond – writing center – laminated (child saf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S</w:t>
      </w:r>
      <w:r>
        <w:rPr/>
        <w:t xml:space="preserve">  - zip locs – pictures are laminated – activity on the card – most of the activities are performance b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T</w:t>
      </w:r>
      <w:r>
        <w:rPr/>
        <w:t xml:space="preserve"> – free writing centers – incorporate the arts, science – story starters – living organisms – pictures – cues on the back if they get stuck – weather – textures – describe the colors &amp; textures used in the painting – story starters with lines ready for 1</w:t>
      </w:r>
      <w:r>
        <w:rPr>
          <w:vertAlign w:val="superscript"/>
        </w:rPr>
        <w:t>st</w:t>
      </w:r>
      <w:r>
        <w:rPr/>
        <w:t xml:space="preserve"> graders to us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U</w:t>
      </w:r>
      <w:r>
        <w:rPr/>
        <w:t xml:space="preserve"> – 5</w:t>
      </w:r>
      <w:r>
        <w:rPr>
          <w:vertAlign w:val="superscript"/>
        </w:rPr>
        <w:t>th</w:t>
      </w:r>
      <w:r>
        <w:rPr/>
        <w:t xml:space="preserve"> graders – back from lunch – language arts – having a hard time finding ideas for their writing – picture is worth a thousand words story starter collection – resource for teacher initially – whole class at first – giving small groups a picture to share – then progress to students selecting on thei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V</w:t>
      </w:r>
      <w:r>
        <w:rPr/>
        <w:t xml:space="preserve"> – product integrates visual art &amp; language arts – 2</w:t>
      </w:r>
      <w:r>
        <w:rPr>
          <w:vertAlign w:val="superscript"/>
        </w:rPr>
        <w:t>nd</w:t>
      </w:r>
      <w:r>
        <w:rPr/>
        <w:t xml:space="preserve"> grade – motivate to write – flippy books – instructions on back – given them ideas – personal narratives – include detail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W</w:t>
      </w:r>
      <w:r>
        <w:rPr/>
        <w:t xml:space="preserve"> – 4</w:t>
      </w:r>
      <w:r>
        <w:rPr>
          <w:vertAlign w:val="superscript"/>
        </w:rPr>
        <w:t>th</w:t>
      </w:r>
      <w:r>
        <w:rPr/>
        <w:t xml:space="preserve"> grade – writing test – as soon as they finish writing test – work on the writing process – created a notebook – steps to creating your own picture book – need time to reflect &amp; write on their own – includes materials – folder for each step of the writing process – includes questions  </w:t>
      </w:r>
    </w:p>
    <w:p>
      <w:pPr>
        <w:pStyle w:val="Normal"/>
        <w:rPr/>
      </w:pPr>
      <w:r>
        <w:rPr/>
        <w:t>Illustrations part is the ART part – includes cues on reminders about elements of art – artistic media – acrylics – includes bigger picture examples – all types of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X</w:t>
      </w:r>
      <w:r>
        <w:rPr/>
        <w:t xml:space="preserve"> – resource for teacher – a reward or sub for special – organized for holidays by months – weather – holiday – story starter – May – cinco de mayo – mariachi music – make our own maracas  - lots of days – role play 1</w:t>
      </w:r>
      <w:r>
        <w:rPr>
          <w:vertAlign w:val="superscript"/>
        </w:rPr>
        <w:t>st</w:t>
      </w:r>
      <w:r>
        <w:rPr/>
        <w:t xml:space="preserve"> day of sch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19:00Z</dcterms:created>
  <dc:creator>Chris Droessler</dc:creator>
  <dc:description/>
  <dc:language>en-US</dc:language>
  <cp:lastModifiedBy>Chris Droessler</cp:lastModifiedBy>
  <dcterms:modified xsi:type="dcterms:W3CDTF">2011-01-11T02:19:00Z</dcterms:modified>
  <cp:revision>2</cp:revision>
  <dc:subject/>
  <dc:title>Kathy Vaughan – 3rd grade – Every picture tells a story – artwork from NC Museum of Art website – 3rd grade classes used to go </dc:title>
</cp:coreProperties>
</file>